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2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igning A Successful Group Project</w:t>
            </w:r>
          </w:p>
        </w:tc>
      </w:tr>
      <w:tr>
        <w:trPr>
          <w:trHeight w:val="228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  <w:t xml:space="preserve">Desired results </w:t>
            </w:r>
            <w:r>
              <w:rPr>
                <w:rFonts w:cs="Tennessee SF;Times" w:ascii="Tennessee SF;Times" w:hAnsi="Tennessee SF;Times"/>
              </w:rPr>
              <w:t>(Begin With The End In Mind: what score are we seeking; what product must we create?)</w:t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  <w:tab/>
              <w:t>Score we desire: ______________</w:t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  <w:tab/>
              <w:t xml:space="preserve">Final product we must create: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nnessee Heavy SF;Times" w:ascii="Tennessee Heavy SF;Times" w:hAnsi="Tennessee Heavy SF;Times"/>
              </w:rPr>
              <w:t xml:space="preserve">Guidelines </w:t>
            </w:r>
            <w:r>
              <w:rPr>
                <w:rFonts w:cs="Tennessee SF;Times" w:ascii="Tennessee SF;Times" w:hAnsi="Tennessee SF;Times"/>
              </w:rPr>
              <w:t>(Put First Things First: what must we do to create the final product that will result in the score we are seeking?)</w:t>
            </w:r>
          </w:p>
          <w:p>
            <w:pPr>
              <w:pStyle w:val="Normal"/>
              <w:rPr/>
            </w:pPr>
            <w:r>
              <w:rPr>
                <w:rFonts w:cs="Tennessee SF;Times" w:ascii="Tennessee SF;Times" w:hAnsi="Tennessee SF;Times"/>
              </w:rPr>
              <w:tab/>
            </w:r>
            <w:r>
              <w:rPr>
                <w:rFonts w:cs="Tennessee SF;Times" w:ascii="Tennessee SF;Times" w:hAnsi="Tennessee SF;Times"/>
                <w:b/>
              </w:rPr>
              <w:t>Step 1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  <w:t>Step 2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  <w:t>Step 3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  <w:t>Step 4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  <w:t>Step 5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nnessee Heavy SF;Times" w:ascii="Tennessee Heavy SF;Times" w:hAnsi="Tennessee Heavy SF;Times"/>
              </w:rPr>
              <w:t xml:space="preserve">Resources </w:t>
            </w:r>
            <w:r>
              <w:rPr>
                <w:rFonts w:cs="Tennessee SF;Times" w:ascii="Tennessee SF;Times" w:hAnsi="Tennessee SF;Times"/>
              </w:rPr>
              <w:t xml:space="preserve">(Think Win-Win, Synergize, Seek First to Understand, Then To Be Understood: What are the strengths and weaknesses of our group? What do we need? </w:t>
            </w:r>
          </w:p>
          <w:p>
            <w:pPr>
              <w:pStyle w:val="Normal"/>
              <w:rPr>
                <w:rFonts w:ascii="Tennessee SF;Times" w:hAnsi="Tennessee SF;Times" w:cs="Tennessee SF;Times"/>
              </w:rPr>
            </w:pPr>
            <w:r>
              <w:rPr>
                <w:rFonts w:cs="Tennessee SF;Times" w:ascii="Tennessee SF;Times" w:hAnsi="Tennessee SF;Times"/>
              </w:rPr>
              <w:t>Who can do what? Remember, equity is more important that equality!)</w:t>
            </w:r>
          </w:p>
          <w:p>
            <w:pPr>
              <w:pStyle w:val="Normal"/>
              <w:rPr/>
            </w:pPr>
            <w:r>
              <w:rPr>
                <w:rFonts w:cs="Tennessee SF;Times" w:ascii="Tennessee SF;Times" w:hAnsi="Tennessee SF;Times"/>
              </w:rPr>
              <w:tab/>
            </w:r>
            <w:r>
              <w:rPr>
                <w:rFonts w:cs="Tennessee SF;Times" w:ascii="Tennessee SF;Times" w:hAnsi="Tennessee SF;Times"/>
                <w:b/>
              </w:rPr>
              <w:t>Strengths?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  <w:t>Weakness?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  <w:t>Material needs?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  <w:tab/>
              <w:t>Skill needs?</w:t>
            </w:r>
          </w:p>
          <w:p>
            <w:pPr>
              <w:pStyle w:val="Normal"/>
              <w:rPr>
                <w:rFonts w:ascii="Tennessee SF;Times" w:hAnsi="Tennessee SF;Times" w:cs="Tennessee SF;Times"/>
                <w:b/>
                <w:b/>
              </w:rPr>
            </w:pPr>
            <w:r>
              <w:rPr>
                <w:rFonts w:cs="Tennessee SF;Times" w:ascii="Tennessee SF;Times" w:hAnsi="Tennessee SF;Times"/>
                <w:b/>
              </w:rPr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</w:r>
          </w:p>
        </w:tc>
      </w:tr>
      <w:tr>
        <w:trPr>
          <w:trHeight w:val="119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nnessee Heavy SF;Times" w:ascii="Tennessee Heavy SF;Times" w:hAnsi="Tennessee Heavy SF;Times"/>
              </w:rPr>
              <w:t xml:space="preserve">Accountability </w:t>
            </w:r>
            <w:r>
              <w:rPr>
                <w:rFonts w:cs="Tennessee SF;Times" w:ascii="Tennessee SF;Times" w:hAnsi="Tennessee SF;Times"/>
              </w:rPr>
              <w:t>(Think Win-Win, Synergize: Who will ensure that we meet our goals and benchmarks? Who can motivate us? Who can excite us? Who will keep us passionate and focused?)</w:t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  <w:tab/>
              <w:t>Who?</w:t>
            </w:r>
          </w:p>
        </w:tc>
      </w:tr>
      <w:tr>
        <w:trPr>
          <w:trHeight w:val="269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nnessee Heavy SF;Times" w:ascii="Tennessee Heavy SF;Times" w:hAnsi="Tennessee Heavy SF;Times"/>
              </w:rPr>
              <w:t xml:space="preserve">Consequences </w:t>
            </w:r>
            <w:r>
              <w:rPr>
                <w:rFonts w:cs="Tennessee SF;Times" w:ascii="Tennessee SF;Times" w:hAnsi="Tennessee SF;Times"/>
              </w:rPr>
              <w:t>(</w:t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  <w:tab/>
              <w:t xml:space="preserve">For non-performance by the group </w:t>
            </w:r>
            <w:r>
              <w:rPr>
                <w:rFonts w:cs="Tennessee SF;Times" w:ascii="Tennessee SF;Times" w:hAnsi="Tennessee SF;Times"/>
              </w:rPr>
              <w:t>(probably a less-than-stellar grade)</w:t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</w:r>
          </w:p>
          <w:p>
            <w:pPr>
              <w:pStyle w:val="Normal"/>
              <w:rPr>
                <w:rFonts w:ascii="Tennessee Heavy SF;Times" w:hAnsi="Tennessee Heavy SF;Times" w:cs="Tennessee Heavy SF;Times"/>
              </w:rPr>
            </w:pPr>
            <w:r>
              <w:rPr>
                <w:rFonts w:cs="Tennessee Heavy SF;Times" w:ascii="Tennessee Heavy SF;Times" w:hAnsi="Tennessee Heavy SF;Times"/>
              </w:rPr>
              <w:tab/>
              <w:t>For non-performance by individu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bey-Medium">
    <w:altName w:val="Time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nnessee Heavy SF">
    <w:altName w:val="Times"/>
    <w:charset w:val="00"/>
    <w:family w:val="auto"/>
    <w:pitch w:val="variable"/>
  </w:font>
  <w:font w:name="Tennessee SF">
    <w:altName w:val="Time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bey-Medium;Times" w:hAnsi="Abbey-Medium;Times" w:cs="Abbey-Medium;Time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6:47:00Z</dcterms:created>
  <dc:creator>John Knapp</dc:creator>
  <dc:description/>
  <cp:keywords/>
  <dc:language>en-US</dc:language>
  <cp:lastModifiedBy>Ryan Rose</cp:lastModifiedBy>
  <dcterms:modified xsi:type="dcterms:W3CDTF">2007-08-16T16:53:00Z</dcterms:modified>
  <cp:revision>5</cp:revision>
  <dc:subject/>
  <dc:title>Designing A Successful Group Project</dc:title>
</cp:coreProperties>
</file>